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3  14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283845</wp:posOffset>
                      </wp:positionV>
                      <wp:extent cx="1090295" cy="16910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2663">
                                    <a:moveTo>
                                      <a:pt x="532" y="0"/>
                                    </a:moveTo>
                                    <a:cubicBezTo>
                                      <a:pt x="487" y="77"/>
                                      <a:pt x="325" y="329"/>
                                      <a:pt x="255" y="465"/>
                                    </a:cubicBezTo>
                                    <a:cubicBezTo>
                                      <a:pt x="185" y="601"/>
                                      <a:pt x="155" y="678"/>
                                      <a:pt x="112" y="818"/>
                                    </a:cubicBezTo>
                                    <a:cubicBezTo>
                                      <a:pt x="69" y="958"/>
                                      <a:pt x="0" y="1132"/>
                                      <a:pt x="0" y="1305"/>
                                    </a:cubicBezTo>
                                    <a:cubicBezTo>
                                      <a:pt x="0" y="1478"/>
                                      <a:pt x="13" y="1688"/>
                                      <a:pt x="112" y="1856"/>
                                    </a:cubicBezTo>
                                    <a:cubicBezTo>
                                      <a:pt x="211" y="2024"/>
                                      <a:pt x="405" y="2192"/>
                                      <a:pt x="592" y="2310"/>
                                    </a:cubicBezTo>
                                    <a:cubicBezTo>
                                      <a:pt x="779" y="2428"/>
                                      <a:pt x="1050" y="2506"/>
                                      <a:pt x="1237" y="2565"/>
                                    </a:cubicBezTo>
                                    <a:cubicBezTo>
                                      <a:pt x="1424" y="2624"/>
                                      <a:pt x="1617" y="2643"/>
                                      <a:pt x="1717" y="2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2663" path="m532,0c487,77,325,329,255,465c185,601,155,678,112,818c69,958,0,1132,0,1305c0,1478,13,1688,112,1856c211,2024,405,2192,592,2310c779,2428,1050,2506,1237,2565c1424,2624,1617,2643,1717,2663e" stroked="t" o:allowincell="t" style="position:absolute;margin-left:150.5pt;margin-top:22.35pt;width:85.8pt;height:13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1800</wp:posOffset>
                      </wp:positionV>
                      <wp:extent cx="1036320" cy="1358900"/>
                      <wp:effectExtent l="2540" t="5080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2140">
                                    <a:moveTo>
                                      <a:pt x="244" y="0"/>
                                    </a:moveTo>
                                    <a:cubicBezTo>
                                      <a:pt x="243" y="49"/>
                                      <a:pt x="202" y="173"/>
                                      <a:pt x="237" y="292"/>
                                    </a:cubicBezTo>
                                    <a:cubicBezTo>
                                      <a:pt x="272" y="411"/>
                                      <a:pt x="410" y="595"/>
                                      <a:pt x="454" y="712"/>
                                    </a:cubicBezTo>
                                    <a:cubicBezTo>
                                      <a:pt x="498" y="829"/>
                                      <a:pt x="506" y="920"/>
                                      <a:pt x="499" y="997"/>
                                    </a:cubicBezTo>
                                    <a:cubicBezTo>
                                      <a:pt x="492" y="1074"/>
                                      <a:pt x="471" y="1105"/>
                                      <a:pt x="409" y="1177"/>
                                    </a:cubicBezTo>
                                    <a:cubicBezTo>
                                      <a:pt x="347" y="1249"/>
                                      <a:pt x="191" y="1344"/>
                                      <a:pt x="124" y="1432"/>
                                    </a:cubicBezTo>
                                    <a:cubicBezTo>
                                      <a:pt x="57" y="1520"/>
                                      <a:pt x="8" y="1614"/>
                                      <a:pt x="4" y="1705"/>
                                    </a:cubicBezTo>
                                    <a:cubicBezTo>
                                      <a:pt x="0" y="1796"/>
                                      <a:pt x="38" y="1913"/>
                                      <a:pt x="102" y="1980"/>
                                    </a:cubicBezTo>
                                    <a:cubicBezTo>
                                      <a:pt x="166" y="2047"/>
                                      <a:pt x="274" y="2082"/>
                                      <a:pt x="387" y="2107"/>
                                    </a:cubicBezTo>
                                    <a:cubicBezTo>
                                      <a:pt x="500" y="2132"/>
                                      <a:pt x="638" y="2140"/>
                                      <a:pt x="784" y="2133"/>
                                    </a:cubicBezTo>
                                    <a:cubicBezTo>
                                      <a:pt x="930" y="2126"/>
                                      <a:pt x="1123" y="2096"/>
                                      <a:pt x="1264" y="2062"/>
                                    </a:cubicBezTo>
                                    <a:cubicBezTo>
                                      <a:pt x="1405" y="2028"/>
                                      <a:pt x="1555" y="1955"/>
                                      <a:pt x="1632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2,2140" path="m244,0c243,49,202,173,237,292c272,411,410,595,454,712c498,829,506,920,499,997c492,1074,471,1105,409,1177c347,1249,191,1344,124,1432c57,1520,8,1614,4,1705c0,1796,38,1913,102,1980c166,2047,274,2082,387,2107c500,2132,638,2140,784,2133c930,2126,1123,2096,1264,2062c1405,2028,1555,1955,1632,1927e" stroked="t" o:allowincell="t" style="position:absolute;margin-left:211.4pt;margin-top:34pt;width:81.55pt;height:10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12395</wp:posOffset>
                      </wp:positionV>
                      <wp:extent cx="730885" cy="165290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603">
                                    <a:moveTo>
                                      <a:pt x="214" y="0"/>
                                    </a:moveTo>
                                    <a:cubicBezTo>
                                      <a:pt x="180" y="106"/>
                                      <a:pt x="22" y="398"/>
                                      <a:pt x="11" y="638"/>
                                    </a:cubicBezTo>
                                    <a:cubicBezTo>
                                      <a:pt x="0" y="878"/>
                                      <a:pt x="45" y="1189"/>
                                      <a:pt x="146" y="1440"/>
                                    </a:cubicBezTo>
                                    <a:cubicBezTo>
                                      <a:pt x="247" y="1691"/>
                                      <a:pt x="452" y="1951"/>
                                      <a:pt x="619" y="2145"/>
                                    </a:cubicBezTo>
                                    <a:cubicBezTo>
                                      <a:pt x="786" y="2339"/>
                                      <a:pt x="1040" y="2508"/>
                                      <a:pt x="1151" y="26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2603" path="m214,0c180,106,22,398,11,638c0,878,45,1189,146,1440c247,1691,452,1951,619,2145c786,2339,1040,2508,1151,2603e" stroked="t" o:allowincell="t" style="position:absolute;margin-left:105.3pt;margin-top:8.85pt;width:57.5pt;height:13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9461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7.4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675</wp:posOffset>
                      </wp:positionV>
                      <wp:extent cx="1005205" cy="10668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680">
                                    <a:moveTo>
                                      <a:pt x="0" y="0"/>
                                    </a:moveTo>
                                    <a:cubicBezTo>
                                      <a:pt x="46" y="71"/>
                                      <a:pt x="166" y="278"/>
                                      <a:pt x="278" y="427"/>
                                    </a:cubicBezTo>
                                    <a:cubicBezTo>
                                      <a:pt x="390" y="576"/>
                                      <a:pt x="530" y="742"/>
                                      <a:pt x="675" y="892"/>
                                    </a:cubicBezTo>
                                    <a:cubicBezTo>
                                      <a:pt x="820" y="1042"/>
                                      <a:pt x="997" y="1199"/>
                                      <a:pt x="1148" y="1330"/>
                                    </a:cubicBezTo>
                                    <a:cubicBezTo>
                                      <a:pt x="1299" y="1461"/>
                                      <a:pt x="1492" y="1607"/>
                                      <a:pt x="1583" y="1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1680" path="m0,0c46,71,166,278,278,427c390,576,530,742,675,892c820,1042,997,1199,1148,1330c1299,1461,1492,1607,1583,1680e" stroked="t" o:allowincell="t" style="position:absolute;margin-left:42.85pt;margin-top:35.25pt;width:79.1pt;height:8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71450" cy="1428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25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60" y="74"/>
                                      <a:pt x="105" y="112"/>
                                    </a:cubicBezTo>
                                    <a:cubicBezTo>
                                      <a:pt x="150" y="150"/>
                                      <a:pt x="236" y="202"/>
                                      <a:pt x="27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25" path="m0,0c17,19,60,74,105,112c150,150,236,202,270,225e" stroked="t" o:allowincell="t" style="position:absolute;margin-left:15.5pt;margin-top:87.75pt;width:13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37820</wp:posOffset>
                      </wp:positionV>
                      <wp:extent cx="852170" cy="12001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890">
                                    <a:moveTo>
                                      <a:pt x="0" y="0"/>
                                    </a:moveTo>
                                    <a:cubicBezTo>
                                      <a:pt x="15" y="59"/>
                                      <a:pt x="50" y="238"/>
                                      <a:pt x="90" y="353"/>
                                    </a:cubicBezTo>
                                    <a:cubicBezTo>
                                      <a:pt x="130" y="468"/>
                                      <a:pt x="163" y="556"/>
                                      <a:pt x="240" y="690"/>
                                    </a:cubicBezTo>
                                    <a:cubicBezTo>
                                      <a:pt x="317" y="824"/>
                                      <a:pt x="431" y="1004"/>
                                      <a:pt x="555" y="1155"/>
                                    </a:cubicBezTo>
                                    <a:cubicBezTo>
                                      <a:pt x="679" y="1306"/>
                                      <a:pt x="851" y="1476"/>
                                      <a:pt x="982" y="1598"/>
                                    </a:cubicBezTo>
                                    <a:cubicBezTo>
                                      <a:pt x="1113" y="1720"/>
                                      <a:pt x="1267" y="1829"/>
                                      <a:pt x="1342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890" path="m0,0c15,59,50,238,90,353c130,468,163,556,240,690c317,824,431,1004,555,1155c679,1306,851,1476,982,1598c1113,1720,1267,1829,1342,1890e" stroked="t" o:allowincell="t" style="position:absolute;margin-left:71.75pt;margin-top:26.6pt;width:67.0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 со среднесуточной температурой воздуха -9-13ºС, что в основном на 5-9ºС выше климатической нормы. Территория области находилась под влиянием поля пониженного атмосферного давления и малоподвижного атмосферного фрон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Из-за плотной фронтальной облачности  суточный ход температуры воздуха оставался однородным и колебался днём и ночью в интервале -7-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суток повсеместно выпадал снег различной интенсивности. Осадков  выпало от 3 до 7 мм, а  высота снежного покрова  увеличилась на 2-6 см. Наименьшая толщина слоя снега остаётся по юго-востоку области (10-14 см), наибольшая –  по прежнему  на северо-западе (24 с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стоит  ледостав, на некоторых участках – 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2098952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малоактив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районах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16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12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еверо-западный с переходом на юго-восточный, восточный 4-9 м/с</w:t>
            </w:r>
          </w:p>
        </w:tc>
      </w:tr>
      <w:tr>
        <w:trPr>
          <w:trHeight w:val="5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7:00Z</dcterms:created>
  <dc:creator>ООПГМИ</dc:creator>
  <dc:description/>
  <cp:keywords/>
  <dc:language>en-US</dc:language>
  <cp:lastModifiedBy>User</cp:lastModifiedBy>
  <cp:lastPrinted>2010-12-14T12:01:00Z</cp:lastPrinted>
  <dcterms:modified xsi:type="dcterms:W3CDTF">2010-12-14T13:17:00Z</dcterms:modified>
  <cp:revision>2</cp:revision>
  <dc:subject/>
  <dc:title> </dc:title>
</cp:coreProperties>
</file>